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93789658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937896588"/>
            <w:bookmarkStart w:id="1" w:name="__Fieldmark__0_393789658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