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3701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04824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97595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7756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