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47247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90963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5705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03573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