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24121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83887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