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5858362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8235721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