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36975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12282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