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5054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8717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36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964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