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022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90577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59780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87117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