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610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878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681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163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