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862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13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999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562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