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pty : pr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my pretype, intended as a placeholder until the correc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