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LENGTH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2 l1. ~NULL l2 ==&gt; (EL(LENGTH l1)(APPEND l1 l2) = HD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