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MUL_LINV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(x = r0) ==&gt; ((inv x) * x = 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