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TOTA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= y) \/ x hrat_lt y \/ y hrat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