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DIFF_CONT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l x. (f diffl l)x ==&gt; f contl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