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945611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726992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575167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803282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