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9609255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4354182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2751193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3235083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