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03088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80939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51738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0055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