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58446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87991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40583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58033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