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27148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15634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