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93285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42863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50896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