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4080784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0154095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3717369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0523974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