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2036349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5765845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702176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559121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