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93477818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93643787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