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59443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65275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92496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99051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