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550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4574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17407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