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5925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91336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4245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