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803751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20045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96121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766144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