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7194235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188810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6160748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4671889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6133578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8437463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2377203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4731366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