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22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532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683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392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557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862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682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42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31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873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357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923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928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