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764186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781055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231919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906815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510612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335725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653928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649845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108093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168709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81066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65147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247426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545458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191510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962518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07255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