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600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34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007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839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548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126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92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201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501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446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621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757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042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343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872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