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0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666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91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046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38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736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92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57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520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6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92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494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382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37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05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