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81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49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024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53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31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24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5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2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83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83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733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20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74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