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58066774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68330664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28442755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85993119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69319902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10796360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52755423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27102781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91205575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7917649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3273371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6941462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49986574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58764947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61882058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51072561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54334851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