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557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073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86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72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187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54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666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93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662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78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20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7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320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