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5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330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51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513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590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084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488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802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348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397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6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629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161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641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684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