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92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061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074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975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205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93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44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28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090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769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3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29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35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69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124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26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011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