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00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5846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6895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2551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0203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0649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052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3231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728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9827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315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616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2712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