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376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497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769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702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024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391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726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754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387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454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823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612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461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928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543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