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8752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304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357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5121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3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1090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070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907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358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694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154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4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839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532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8722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7460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954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