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50259284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57879485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05042448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67492551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67373803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63928534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55770323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96983276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34638234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47787972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09607251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60562081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9015524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36995660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10987942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5292090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40227888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84789888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142512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73130084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93031796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10616560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52097510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09811522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87693597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62971801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35656287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52890419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97205560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96492266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76539079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55437835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02736907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62707790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9662972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12487651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64606885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909943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90482161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