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6954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61922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3924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96359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10400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3092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01603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51573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31341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95352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73284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13800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73228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81415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47589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26194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01119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42415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3762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21881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02970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28178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30317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85571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14192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73207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74736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83577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3681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0083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1322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51247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30286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32516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11041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5944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4827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08339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19611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