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71360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38422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93356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3388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94610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44035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49272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81925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90303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91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69831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44892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38540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50007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45734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03507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05195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09404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37380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73808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8251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8482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01157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23253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8278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76176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89275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83015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8255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89836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7741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42279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11622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02183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94919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01550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01093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61595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73038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