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00822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04568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81855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05943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05237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16057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6149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3604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45862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64222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82569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99550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9469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1579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93774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57297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05063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91916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27689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65725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77880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9661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76713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83480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930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66430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14371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1782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85630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29456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85549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8616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97183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47567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25311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62171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98440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16252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8398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