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46831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09879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48515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05042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