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ref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{[|]}' and []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ref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ref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ref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a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s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ECLiPSe]{http://eclipseclp.org/wiki/Prolog/Strings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dicts}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omain specific languages (DSLs). To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, the classic predicates functor/3 and \predref{=..}{2}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go/0, but \term{clause}{-Head, -Body, +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Head} with an atom if the clause specified by \arg{Re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ref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ref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ref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ref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ref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ref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cts according to the following below. \arg{Dic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or a list the can be converted 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Dic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Dict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This predicat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the functional notation.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identical Prolog terms may be copied or share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the system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2 to extract key values can be replaced using dict_pair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 access functions.  Using dicts in this scenario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