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88908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80243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64152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