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275278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4441274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9448150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