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68889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55547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35361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