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87976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25638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85923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