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13229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98436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42822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