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98028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06189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04376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