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889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463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514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990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