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08955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0895597"/>
      <w:bookmarkStart w:id="1" w:name="__Fieldmark__0_36708955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