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3400467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70275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