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7994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9413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2453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7568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