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39394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3075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43698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21080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