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78834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77849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