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7999578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245268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