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2134994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1003783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