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928624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917975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451941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