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673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36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844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411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