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39178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4729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94177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89510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