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40375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40555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05883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161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