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22833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214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83405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87676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