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762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119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838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359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