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6742120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3759753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648972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8125538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9878439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2358053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937763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1369269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1187199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1558656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6240986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