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FOL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FOLD_CONV : (thm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sub-components of a hardware description using 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FOLD_CONV thl "t1 /\ ... /\ tn"} 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|- t1 /\ ... /\ tn = t1' /\ ... /\ t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each {ti'} is the result of rewriting {ti} with the theor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l}. The set of assumptions {B} is the union of the instantiate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s used for rewriting. If none of the rewrites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ti}, i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FOLD_CONV [ASSUME "!in out. INV (in,out) = !(t:num). out t = ~(in t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INV (l1,l2) /\ INV (l2,l3) /\ (!(t:num). l1 t = l2 (t-1) \/ l3 (t-1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INV(l1,l2) /\ INV(l2,l3) /\ (!t. l1 t = l2(t - 1) \/ l3(t - 1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t. l2 t = ~l1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t. l3 t = ~l2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t. l1 t = l2(t - 1) \/ l3(t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