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0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Sum(m,n)(\r. &amp; 0) 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