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48525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599688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614588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25025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