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244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59975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68005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