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8230872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489770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42083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