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78266113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20765981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5873408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