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44800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269087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08668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317728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