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8781798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401917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142598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082570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709422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5379008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971369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4285375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