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53012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72892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00849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20820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