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10106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2720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36018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76599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26598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29619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52764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858494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