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1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993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719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889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88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787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612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33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18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95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17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073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378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