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389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677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587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67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674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792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775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523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4413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003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691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731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360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