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48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634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405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056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431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6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376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141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057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530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080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746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60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569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10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564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