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926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87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70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575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418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149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34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14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43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356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237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97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77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79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915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700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593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