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1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18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82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20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192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9059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718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072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839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59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039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593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229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509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841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