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96644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95548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04299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44593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21888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39615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72739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57767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01803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59897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85274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21744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76117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068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6498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